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21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03.02.2020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Във връзка с разработването на проект за Решение на МС за утвърждаване броя на приеманите за обучение студенти и докторанти във висшите училища и научните организации на Република България през учебната 2020/2021 г., е необходимо до 10.02.2020 г. да изпратим в ЦО-БАН нашите предложения за докторантури. Постъпили са следните заявки от департаментите:</w:t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Геоморфология и палеогеография“ – 1 редовна;</w:t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Хидрология на сушата и водните ресурси“ – 1 задочна;</w:t>
      </w:r>
    </w:p>
    <w:p>
      <w:pPr>
        <w:pStyle w:val="Normal"/>
        <w:numPr>
          <w:ilvl w:val="0"/>
          <w:numId w:val="1"/>
        </w:numPr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Обща, висша и приложна геодезия“ – 3 редовн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рилагам подадените заявк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/>
      </w:pPr>
      <w:r>
        <w:rPr>
          <w:i/>
          <w:lang w:val="bg-BG"/>
        </w:rPr>
        <w:t>Откривам процедура за обсъждане и гласуване на предложенията за докторантури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края на работния ден на 07.02.2020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редседател на НС на НИГГГ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края на работния ден на 07.02.2020 г. са получени 22</w:t>
      </w:r>
      <w:r>
        <w:rPr/>
        <w:t xml:space="preserve"> </w:t>
      </w:r>
      <w:r>
        <w:rPr>
          <w:lang w:val="bg-BG"/>
        </w:rPr>
        <w:t xml:space="preserve">отговора от членовете на НС в подкрепа на предложените докторантури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1:17:00Z</dcterms:created>
  <dc:creator>Живка Михайлова</dc:creator>
  <dc:description/>
  <dc:language>en-US</dc:language>
  <cp:lastModifiedBy>User</cp:lastModifiedBy>
  <cp:lastPrinted>2019-04-16T09:02:00Z</cp:lastPrinted>
  <dcterms:modified xsi:type="dcterms:W3CDTF">2020-02-05T11:20:00Z</dcterms:modified>
  <cp:revision>3</cp:revision>
  <dc:subject/>
  <dc:title>Уважаеми членове на НС на НИГГГ,</dc:title>
</cp:coreProperties>
</file>